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心理健康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辽宁师范大学出版社 </w:t>
      </w: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人与自我 五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一单元 第一课  《我的兴趣培养计划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一单元 第三课  《学习习惯养成记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单元 第四课  《想法不同  心情不同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单元 第五课  《自信不倒翁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三单元 第七课  《架起沟通的桥梁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lef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版本：辽宁师范大学出版社</w:t>
      </w: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人与自我 三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一单元 第三课 《敢说有勇气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单元 第四课 《让梦想开花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单元 第五课 《会比才能进步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三单元 第六课  《自信助成功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三单元 第七课 《发现成长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left="420" w:firstLine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0:44:00Z</dcterms:created>
  <dc:creator>dell</dc:creator>
  <dc:description/>
  <cp:keywords/>
  <dc:language>en-US</dc:language>
  <cp:lastModifiedBy>China</cp:lastModifiedBy>
  <cp:lastPrinted>2023-06-20T10:14:00Z</cp:lastPrinted>
  <dcterms:modified xsi:type="dcterms:W3CDTF">2023-06-25T03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