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物理</w:t>
      </w: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物理 八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运动的快慢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节  《声音的产生与传播》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节  《声音的特性》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温度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温度计 摄氏温度  温度计的使用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章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节  《升华和凝华》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光的反射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平面镜成像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平面镜成像的特点  平面镜成虚像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透镜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《凸透镜成像的规律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    实验  探究凸透镜成像的规律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《质量》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