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语文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语文 九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 《敬业与乐业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课  《岳阳楼记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课  《醉翁亭记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课  《醉翁亭记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课  《诗词三首》《水调歌头（明月几时有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 《故乡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课  《我的叔叔于勒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课  《中国人失掉自信力了吗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课 《怀疑与学问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单元第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课 《智取生辰纲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3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