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美术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美术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5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美术 三年级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 《我的小天地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 《机器人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课  《连环画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课  《红色的画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课  《黄色和蓝色的画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课  《身边的设计艺术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课  《台历的设计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课  《拓印树叶真有趣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课  《对印版画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课 《面具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1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