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数学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版本：北京师范大学出版社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数学 九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spacing w:lineRule="exact" w:line="9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第一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菱形的性质与判定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638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第一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矩形的性质与判定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第二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用配方法求解一元二次方程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958" w:hanging="32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第二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用公式法求解一元二次方程》（第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第二章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节  《应用一元二次方程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958" w:hanging="320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第三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《用树状图或表格求概率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时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第四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平行线分线段成比例》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第四章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节  《利用相似三角形测高》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第四章 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节 《相似三角形的性质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第六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《反比例函数的应用》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